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66988761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60222654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81292739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801705992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986853914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021009042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429724137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332328659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398091581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546307083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747356934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